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ab/>
        <w:tab/>
        <w:tab/>
        <w:tab/>
      </w:r>
      <w:r>
        <w:rPr>
          <w:szCs w:val="28"/>
        </w:rPr>
        <w:t>Załącznik nr 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Wykaz urządzeń zabawowych wraz z opisem technicznym poszczególnych elementów urządzeń zabawowych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Huśtawka bocianie gniazdo – 1szt.: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/>
      </w:pPr>
      <w:r>
        <w:rPr>
          <w:szCs w:val="28"/>
          <w:lang w:eastAsia="ar-SA"/>
        </w:rPr>
        <w:t xml:space="preserve">- </w:t>
      </w:r>
      <w:r>
        <w:rPr>
          <w:szCs w:val="28"/>
        </w:rPr>
        <w:t xml:space="preserve">wszystkie elementy konstrukcyjne muszą być wykonane z drewna klejonego warstwowo </w:t>
      </w:r>
      <w:r>
        <w:rPr>
          <w:rFonts w:eastAsia="Arial"/>
          <w:szCs w:val="28"/>
          <w:lang w:eastAsia="zxx" w:bidi="zxx"/>
        </w:rPr>
        <w:t>(kantówka o wymiarach min. 100mm x 100mm o zaokrąglonych krawędziach). Belki konstrukcyjne muszą posiadać co najmniej jeden frez wzdłużny z każdej strony,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Cs w:val="28"/>
        </w:rPr>
      </w:pPr>
      <w:r>
        <w:rPr>
          <w:szCs w:val="28"/>
        </w:rPr>
        <w:t>- wszystkie drewniane elementy oraz elementy wykonane ze sklejki muszą być malowane natryskowo, farbami akrylowymi, tworzącymi elastyczną powłokę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>- po obu zewnętrznych stronach huśtawki musi być umieszczona płyta zabezpieczająca ze sklejki wodoodpornej o grubości minimum 25mm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 xml:space="preserve">- belka górna poprzeczna (rygiel) musi być wykonana z profili stalowych ze wspornikami z każdej strony, malowana proszkowo, 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>- łańcuch techniczny kalibrowany,</w:t>
      </w:r>
    </w:p>
    <w:p>
      <w:pPr>
        <w:pStyle w:val="Normal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- jedno siedzisko typu bocianie gniazdo o średnicy min. 100cm, wykonane z lin polipropylenowych na oplocie stalowym o średnicy min. 16mm</w:t>
      </w:r>
    </w:p>
    <w:p>
      <w:pPr>
        <w:pStyle w:val="Normal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szCs w:val="28"/>
        </w:rPr>
        <w:t>Wielofunkcyjny zestaw sprawnościowy – 1 szt.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wszystkie elementy konstrukcyjne muszą być wykonane z drewna klejonego warstwowo (kantówka o wymiarach minimum 100mmx100mm </w:t>
        <w:br/>
        <w:t>o zaokrąglonych krawędziach dodatkowo z każdej strony belki konstrukcyjnej znajduje się frez wzdłużny)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cały zestaw musi być osadzony w podłożu na stalowych kotwach ocynkowanych, zabetonowanych w grunci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drewniane elementy konstrukcyjne muszą być malowane natryskowo farbami akrylowymi tworzącymi elastyczną powłokę,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Cs w:val="28"/>
        </w:rPr>
        <w:t xml:space="preserve">- wszystkie elementy wykonane z rurek  muszą być malowane proszkowo </w:t>
        <w:br/>
        <w:t>w kolorze,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śruby ocynkowane w  słupach konstrukcyjnych, mają być zabezpieczone zaślepkami z tworzywa,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  <w:t>- elementy konstrukcyjne  zakończone od góry kapturkami z tworzywa,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  <w:t>- liny w zestawie; muszą być  wykonane z  lin stalowych w oplocie polipropylenowym.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/>
      </w:pPr>
      <w:r>
        <w:rPr>
          <w:szCs w:val="28"/>
          <w:lang w:eastAsia="ar-SA"/>
        </w:rPr>
        <w:t>Opis techniczny wchodzących w skład zestawu elementów: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>
          <w:b/>
          <w:b/>
          <w:szCs w:val="28"/>
          <w:lang w:eastAsia="ar-SA"/>
        </w:rPr>
      </w:pPr>
      <w:r>
        <w:rPr>
          <w:color w:val="000000"/>
          <w:szCs w:val="28"/>
        </w:rPr>
        <w:t>Składa się z elementów sprawnościowych połączonych ze sobą w taki sposób by tworzyć zamkniętą ścieżkę sprawnościow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 xml:space="preserve">podest niski na wysokości 40cm – min. 2 sztuki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/>
      </w:pPr>
      <w:r>
        <w:rPr>
          <w:szCs w:val="28"/>
          <w:lang w:eastAsia="ar-SA"/>
        </w:rPr>
        <w:t>belka balansująca - min. 2 sztuka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drabinka pozioma - min. 1 sztuka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kółka gimnastyczne do przechodzenia - min. 1 sztuka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uchwyty do przechodzenia - min. 1 sztuka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równoważnia łamana - min.  1 sztuka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przeplotnia - min. 1 sztuka</w:t>
      </w:r>
    </w:p>
    <w:p>
      <w:pPr>
        <w:pStyle w:val="Normal"/>
        <w:numPr>
          <w:ilvl w:val="0"/>
          <w:numId w:val="1"/>
        </w:numPr>
        <w:jc w:val="both"/>
        <w:rPr>
          <w:rFonts w:eastAsia="Arial"/>
          <w:b/>
          <w:b/>
          <w:szCs w:val="28"/>
          <w:lang w:eastAsia="ar-SA"/>
        </w:rPr>
      </w:pPr>
      <w:r>
        <w:rPr>
          <w:rFonts w:eastAsia="Arial"/>
          <w:b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  <w:b/>
          <w:szCs w:val="28"/>
        </w:rPr>
        <w:t>Zjazd linowy – 2 szt.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wszystkie elementy konstrukcyjne muszą być wykonane z drewna klejonego warstwowo (kantówka o wymiarach minimum 100mmx100mm </w:t>
        <w:br/>
        <w:t>o zaokrąglonych krawędziach dodatkowo z każdej strony belki konstrukcyjnej znajduje się frez wzdłużny),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Cs w:val="28"/>
        </w:rPr>
        <w:t>- cały zestaw musi być osadzony w podłożu na stalowych kotwach ocynkowanych, zabetonowanych w grunci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drewniane elementy konstrukcyjne muszą być malowane natryskowo farbami akrylowymi tworzącymi elastyczną powłokę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 xml:space="preserve">- wszystkie elementy wykonane z rurek  muszą być malowane proszkowo </w:t>
        <w:br/>
        <w:t>w kolorz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śruby ocynkowane w  słupach konstrukcyjnych, mają być zabezpieczone zaślepkami z tworzywa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- elementy konstrukcyjne  zakończone od góry kapturkami z tworzywa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- liny w zestawie; muszą być  wykonane z  lin stalowych w oplocie polipropylenowym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-</w:t>
      </w:r>
      <w:r>
        <w:rPr>
          <w:szCs w:val="28"/>
        </w:rPr>
        <w:t>Siedzisko wykonane z gumy.</w:t>
      </w:r>
    </w:p>
    <w:p>
      <w:pPr>
        <w:pStyle w:val="Normal"/>
        <w:jc w:val="both"/>
        <w:rPr>
          <w:rFonts w:eastAsia="Arial"/>
          <w:b/>
          <w:b/>
          <w:szCs w:val="28"/>
          <w:lang w:eastAsia="ar-SA"/>
        </w:rPr>
      </w:pPr>
      <w:r>
        <w:rPr>
          <w:rFonts w:eastAsia="Arial"/>
          <w:b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Opis techniczny wchodzących w skład zestawu elementów:</w:t>
      </w:r>
    </w:p>
    <w:p>
      <w:pPr>
        <w:pStyle w:val="Normal"/>
        <w:numPr>
          <w:ilvl w:val="0"/>
          <w:numId w:val="3"/>
        </w:numPr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urządzenie składające się z dwóch stacji: początkowej i końcowej, z rozciągniętą pomiędzy nimi stalową liną. Z wyżej umieszczonej stacji startowej można zjechać "na dół" na talerzykowatym siedzisku zamocowanym do wózka przesuwającego się po linie</w:t>
      </w:r>
    </w:p>
    <w:p>
      <w:pPr>
        <w:pStyle w:val="Normal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Bujak na sprężynie z płyty HDPE - 2 szt.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siedzisko z uchwytami dla rąk i podparciem dla nóg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sprężyna ze stali - ostatni pierścień sprężyn zabezpieczony przed pułapką na zakleszczenie,</w:t>
      </w:r>
    </w:p>
    <w:p>
      <w:pPr>
        <w:pStyle w:val="Normal"/>
        <w:jc w:val="both"/>
        <w:rPr/>
      </w:pPr>
      <w:r>
        <w:rPr>
          <w:szCs w:val="28"/>
        </w:rPr>
        <w:t>- całość wykonana z płyty wodoodpornej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osadzony w podłożu na stalowych kotwach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śruby ocynkowane, zabezpieczone zaślepkami z tworzywa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sprężyna oraz materiały metalowe ze stali ocynkowanej malowanej proszkow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Zestaw zabawowy – 4 szt.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wszystkie elementy konstrukcyjne muszą być wykonane z drewna klejonego warstwowo (kantówka o wymiarach minimum 100mmx100mm </w:t>
        <w:br/>
        <w:t>o zaokrąglonych krawędziach dodatkowo z każdej strony belki konstrukcyjnej znajduje się frez wzdłużny),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Cs w:val="28"/>
        </w:rPr>
        <w:t>- cały zestaw musi być osadzony w podłożu na stalowych kotwach ocynkowanych, zabetonowanych w grunci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drewniane elementy konstrukcyjne muszą być malowane natryskowo farbami akrylowymi tworzącymi elastyczną powłokę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 xml:space="preserve">- wszystkie elementy wykonane z rurek  muszą być malowane proszkowo </w:t>
        <w:br/>
        <w:t>w kolorz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śruby ocynkowane w  słupach konstrukcyjnych, mają być zabezpieczone zaślepkami z tworzywa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- elementy konstrukcyjne  zakończone od góry kapturkami z tworzywa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 xml:space="preserve">- </w:t>
      </w:r>
      <w:r>
        <w:rPr>
          <w:szCs w:val="28"/>
        </w:rPr>
        <w:t>zjeżdżalnia wykonana z tworzywa sztucznego poliestrowego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</w:rPr>
        <w:t>- gra kółko i krzyżyk wykonana z tworzywa sztucznego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</w:rPr>
        <w:t>-tablica do rysowania wykonana ze sklejki liściastej wodoodpornej pokrytej specjalną farbą do tablic.</w:t>
      </w:r>
    </w:p>
    <w:p>
      <w:pPr>
        <w:pStyle w:val="Normal"/>
        <w:keepNext w:val="true"/>
        <w:numPr>
          <w:ilvl w:val="2"/>
          <w:numId w:val="1"/>
        </w:numPr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Heading5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is techniczny wchodzących w skład zestawu elementów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ślizg metalowy - 1 szt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przeplotnia linowa - 1 szt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pomost wiszący - 1 szt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wieża mała - 1 szt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ścianka wspinaczkowa - 1 szt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wejście linowe - 1 szt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wieża bez daszku - 2 szt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drabinka krzyżakowa - 1 szt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drabinka wejściowa - 1 szt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Spirala do wspinania się – 1szt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wieża z daszkiem - 1 szt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gra kółko krzyżyk - 1 szt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tablica do malowania -1 szt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Zestaw zabawowy POCIĄG – 2 szt.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- lokomotywa-pociąg dla dzieci, złożony w zestaw składający się na pociąg z lokomotywą, wagonikami otwartymi i zadaszonymi.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- wszystkie elementy konstrukcyjne muszą być wykonane z drewna klejonego warstwowo (kantówka o wymiarach minimum 100mmx100mm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o zaokrąglonych krawędziach dodatkowo z każdej strony belki konstrukcyjnej znajduje się frez wzdłużny),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cały zestaw musi być osadzony w podłożu na stalowych kotwach ocynkowanych, zabetonowanych w gruncie,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drewniane elementy konstrukcyjne muszą być malowane natryskowo farbami akrylowymi tworzącymi elastyczną powłokę,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- wszystkie elementy wykonane z rurek  muszą być malowane proszkowo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w kolorze,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śruby ocynkowane w  słupach konstrukcyjnych, mają być zabezpieczone zaślepkami z tworzywa,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elementy konstrukcyjne  zakończone od góry kapturkami z tworzywa,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zjeżdżalnia wykonana z tworzywa sztucznego poliestrowego,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5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is techniczny wchodzących w skład zestawu elementów: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podest – 4szt.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tunel tubowy – 1szt.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ślizg metalowy – 1szt.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mostek linowy – 1szt.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ścianka wspinaczkowa – 1szt.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rampa – 1szt.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kierownica – 1szt.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Bramka do gry w piłkę nożną – 1 szt.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Bramka kratowa 2x3 m;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Wymiary ok:  Wysokość: 200 cm Szerokość: 100 cm  Długość: 300 cm;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- Konstrukcja bramki wykonana z rury </w:t>
      </w:r>
      <w:r>
        <w:rPr>
          <w:rFonts w:cs="Times New Roman" w:ascii="Times New Roman" w:hAnsi="Times New Roman"/>
          <w:sz w:val="28"/>
          <w:szCs w:val="28"/>
        </w:rPr>
        <w:t>≈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 48,3x2,9 mm i 38x2,6 mm;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- Siatka bramki wykonana jest z prętów stalowych </w:t>
      </w:r>
      <w:r>
        <w:rPr>
          <w:rFonts w:cs="Times New Roman" w:ascii="Times New Roman" w:hAnsi="Times New Roman"/>
          <w:sz w:val="28"/>
          <w:szCs w:val="28"/>
        </w:rPr>
        <w:t>≈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fi 12 mm i fi 8 mm;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Cała konstrukcja zabezpieczona antykorozyjnie.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Heading5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Huśtawka wahadłowa podwójna dla dzieci od 3 do 12 lat - 2 szt.: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/>
      </w:pPr>
      <w:r>
        <w:rPr>
          <w:szCs w:val="28"/>
          <w:lang w:eastAsia="ar-SA"/>
        </w:rPr>
        <w:t xml:space="preserve">- </w:t>
      </w:r>
      <w:r>
        <w:rPr>
          <w:szCs w:val="28"/>
        </w:rPr>
        <w:t xml:space="preserve">wszystkie elementy konstrukcyjne muszą być wykonane z drewna klejonego warstwowo </w:t>
      </w:r>
      <w:r>
        <w:rPr>
          <w:rFonts w:eastAsia="Arial"/>
          <w:szCs w:val="28"/>
          <w:lang w:eastAsia="zxx" w:bidi="zxx"/>
        </w:rPr>
        <w:t>(kantówka o wymiarach min. 100mm x 100mm o zaokrąglonych krawędziach). Belki konstrukcyjne muszą posiadać co najmniej jeden frez wzdłużny z każdej strony,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Cs w:val="28"/>
        </w:rPr>
      </w:pPr>
      <w:r>
        <w:rPr>
          <w:szCs w:val="28"/>
        </w:rPr>
        <w:t>- wszystkie drewniane elementy oraz elementy wykonane ze sklejki muszą być malowane natryskowo, farbami akrylowymi, tworzącymi elastyczną powłokę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>- po obu zewnętrznych stronach huśtawki musi być umieszczona płyta zabezpieczająca ze sklejki wodoodpornej o grubości minimum 25mm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 xml:space="preserve">- belka górna poprzeczna (rygiel) musi być wykonana z profili stalowych ze wspornikami z każdej strony, malowana proszkowo, 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>- łańcuch techniczny kalibrowany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- siedziska huśtawki: 1) koszykowe, zawieszone na łożyskach samosmarujących; 2) deseczka, zawieszona na łożyskach samosmarujących.</w:t>
      </w:r>
    </w:p>
    <w:p>
      <w:pPr>
        <w:pStyle w:val="Normal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Huśtawka ważka - 1 szt.: </w:t>
      </w:r>
    </w:p>
    <w:p>
      <w:pPr>
        <w:pStyle w:val="Normal"/>
        <w:tabs>
          <w:tab w:val="clear" w:pos="708"/>
          <w:tab w:val="left" w:pos="0" w:leader="none"/>
        </w:tabs>
        <w:ind w:right="35" w:hanging="0"/>
        <w:jc w:val="both"/>
        <w:rPr>
          <w:szCs w:val="28"/>
        </w:rPr>
      </w:pPr>
      <w:r>
        <w:rPr>
          <w:szCs w:val="28"/>
        </w:rPr>
        <w:t xml:space="preserve">- konstrukcja nośna - podwójny profil stalowy w kształcie łuku, malowany proszkowo, </w:t>
      </w:r>
    </w:p>
    <w:p>
      <w:pPr>
        <w:pStyle w:val="Normal"/>
        <w:tabs>
          <w:tab w:val="clear" w:pos="708"/>
          <w:tab w:val="left" w:pos="0" w:leader="none"/>
        </w:tabs>
        <w:ind w:right="35" w:hanging="0"/>
        <w:jc w:val="both"/>
        <w:rPr>
          <w:szCs w:val="28"/>
        </w:rPr>
      </w:pPr>
      <w:r>
        <w:rPr>
          <w:szCs w:val="28"/>
        </w:rPr>
        <w:t>- uchwyt wykonany z rurki stalowej malowanej proszkowo,</w:t>
      </w:r>
    </w:p>
    <w:p>
      <w:pPr>
        <w:pStyle w:val="Normal"/>
        <w:tabs>
          <w:tab w:val="clear" w:pos="708"/>
          <w:tab w:val="left" w:pos="0" w:leader="none"/>
        </w:tabs>
        <w:ind w:right="35" w:hanging="0"/>
        <w:jc w:val="both"/>
        <w:rPr>
          <w:szCs w:val="28"/>
        </w:rPr>
      </w:pPr>
      <w:r>
        <w:rPr>
          <w:szCs w:val="28"/>
        </w:rPr>
        <w:t>- urządzenie musi posiadać oparcie siedziska wykonane z rurki stalowej, malowanej proszkowo, wypełnione sklejką wodoodporną,</w:t>
      </w:r>
    </w:p>
    <w:p>
      <w:pPr>
        <w:pStyle w:val="Normal"/>
        <w:tabs>
          <w:tab w:val="clear" w:pos="708"/>
          <w:tab w:val="left" w:pos="0" w:leader="none"/>
        </w:tabs>
        <w:ind w:right="35" w:hanging="0"/>
        <w:jc w:val="both"/>
        <w:rPr>
          <w:szCs w:val="28"/>
        </w:rPr>
      </w:pPr>
      <w:r>
        <w:rPr>
          <w:szCs w:val="28"/>
        </w:rPr>
        <w:t>- belka poprzeczna o długości minimum 2m wykonana z drewna konstrukcyjnego, sosnowego, klejonego warstwowo, z zamocowanymi na krawędziach od spodu odbojnikami, pochłaniającymi energię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Linarium – 1szt.:</w:t>
      </w:r>
    </w:p>
    <w:p>
      <w:pPr>
        <w:pStyle w:val="Normal"/>
        <w:jc w:val="both"/>
        <w:rPr/>
      </w:pPr>
      <w:r>
        <w:rPr>
          <w:szCs w:val="28"/>
        </w:rPr>
        <w:t>- słup nośny - metalowy;</w:t>
      </w:r>
    </w:p>
    <w:p>
      <w:pPr>
        <w:pStyle w:val="Normal"/>
        <w:jc w:val="both"/>
        <w:rPr/>
      </w:pPr>
      <w:r>
        <w:rPr>
          <w:szCs w:val="28"/>
        </w:rPr>
        <w:t>- liny w zestawie; muszą być  wykonane z  lin stalowych w oplocie polipropylenowym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łączniki aluminiow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Opis techniczny wchodzących w skład zestawu elementów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duża piramida linowa o wysokości ok. 4 m w kształcie ostrosłupa o podstawie wielokątnej, przeznaczone dla dzieci w wieku 3 do 14 la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Stół do ping-ponga – 1szt.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tół wykonany z :</w:t>
      </w:r>
    </w:p>
    <w:p>
      <w:pPr>
        <w:pStyle w:val="Normal"/>
        <w:rPr/>
      </w:pPr>
      <w:r>
        <w:rPr>
          <w:szCs w:val="28"/>
        </w:rPr>
        <w:t>- prefabrykowanych elementów betonowych B35</w:t>
      </w:r>
    </w:p>
    <w:p>
      <w:pPr>
        <w:pStyle w:val="Normal"/>
        <w:rPr/>
      </w:pPr>
      <w:r>
        <w:rPr>
          <w:szCs w:val="28"/>
        </w:rPr>
        <w:t>- elementów stalowych malowanych proszkowo</w:t>
      </w:r>
    </w:p>
    <w:p>
      <w:pPr>
        <w:pStyle w:val="Normal"/>
        <w:rPr/>
      </w:pPr>
      <w:r>
        <w:rPr>
          <w:szCs w:val="28"/>
        </w:rPr>
        <w:t>- urządzenie montowane w stopach betonowych</w:t>
      </w:r>
    </w:p>
    <w:p>
      <w:pPr>
        <w:pStyle w:val="Normal"/>
        <w:rPr/>
      </w:pPr>
      <w:r>
        <w:rPr>
          <w:szCs w:val="28"/>
        </w:rPr>
        <w:t>- siatka z blachy nierdzewnej, perforowanej o zaokrąglonych krawędziach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minimalne wymiary szer. 160 cm x dł. 160 cm wys. 76 cm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Stół do gry w szachy/ chińczyka – 1szt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tół wykonany z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Prefabrykowanych elementów betonowych B30</w:t>
      </w:r>
    </w:p>
    <w:p>
      <w:pPr>
        <w:pStyle w:val="Normal"/>
        <w:jc w:val="both"/>
        <w:rPr/>
      </w:pPr>
      <w:r>
        <w:rPr>
          <w:szCs w:val="28"/>
        </w:rPr>
        <w:t>- Elementów stalowych malowanych proszkowo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Urządzenie montowane na stopach betonowych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Blat szlifowany i zaimpregnowany specjalistycznym lakierem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Obrzeża i narożniki wykończone profilem aluminiowym o zaokrąglonych krawędziach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Minimalne wymiary szer. 150 cm x dł. 270 cm wys. 70 cm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Piaskownica – 1szt.:</w:t>
      </w:r>
    </w:p>
    <w:p>
      <w:pPr>
        <w:pStyle w:val="Normal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wszystkie elementy konstrukcyjne muszą być wykonane z drewna klejonego warstwowo </w:t>
      </w:r>
    </w:p>
    <w:p>
      <w:pPr>
        <w:pStyle w:val="Normal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elementy drewniane zabezpieczone ciśnieniowo przed działaniem czynników atmosferycznych</w:t>
      </w:r>
    </w:p>
    <w:p>
      <w:pPr>
        <w:pStyle w:val="Normal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elementy stalowe malowane proszkowo</w:t>
      </w:r>
    </w:p>
    <w:p>
      <w:pPr>
        <w:pStyle w:val="Normal"/>
        <w:rPr>
          <w:szCs w:val="28"/>
        </w:rPr>
      </w:pPr>
      <w:r>
        <w:rPr>
          <w:szCs w:val="28"/>
        </w:rPr>
        <w:t>- urządzenie montowane na kotwach stalowych ocynkowanych w stopach betonowych</w:t>
      </w:r>
    </w:p>
    <w:p>
      <w:pPr>
        <w:pStyle w:val="Normal"/>
        <w:rPr>
          <w:szCs w:val="28"/>
        </w:rPr>
      </w:pPr>
      <w:r>
        <w:rPr>
          <w:szCs w:val="28"/>
        </w:rPr>
        <w:t>- minimum 3 siedziska wykonane z płyt HDPE odpornych na wilgoć</w:t>
      </w:r>
    </w:p>
    <w:p>
      <w:pPr>
        <w:pStyle w:val="Normal"/>
        <w:rPr/>
      </w:pPr>
      <w:r>
        <w:rPr>
          <w:szCs w:val="28"/>
        </w:rPr>
        <w:t>- wielokąt o min. wymiarach: szer. 250 cm dł. 250 dł. wys. 30 cm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Ottawa;Times New Roman" w:hAnsi="Ottawa;Times New Roman" w:cs="Ottawa;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sz w:val="24"/>
      <w:szCs w:val="20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Ottawa;Times New Roman" w:hAnsi="Ottawa;Times New Roman" w:cs="Ottawa;Times New Roman"/>
      <w:sz w:val="24"/>
    </w:rPr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eastAsia="Arial" w:cs="Arial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10:00Z</dcterms:created>
  <dc:creator>user</dc:creator>
  <dc:description/>
  <dc:language>en-US</dc:language>
  <cp:lastModifiedBy>Marta Urgacz</cp:lastModifiedBy>
  <dcterms:modified xsi:type="dcterms:W3CDTF">2018-06-15T07:10:00Z</dcterms:modified>
  <cp:revision>2</cp:revision>
  <dc:subject/>
  <dc:title/>
</cp:coreProperties>
</file>